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19.04.2021 г. № 187</w:t>
      </w:r>
    </w:p>
    <w:p>
      <w:pPr>
        <w:pStyle w:val="Normal"/>
        <w:rPr/>
      </w:pPr>
      <w:r>
        <w:rPr/>
        <w:t xml:space="preserve">         </w:t>
      </w:r>
      <w:r>
        <w:rPr/>
        <w:t>г. Мглин</w:t>
      </w:r>
    </w:p>
    <w:p>
      <w:pPr>
        <w:pStyle w:val="Normal"/>
        <w:ind w:right="3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 по списанию имущества, находящегося в собственности муниципального образования Мглинский муниципальный район Брянской области</w:t>
      </w:r>
    </w:p>
    <w:p>
      <w:pPr>
        <w:pStyle w:val="Normal"/>
        <w:ind w:right="3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обследования основных средств, находящихся в  собственности муниципального образования Мглинский муниципальный район, для  их последующего списания, в связи с произошедшими кадровыми изменениями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Состав комиссии по списании имущества, находящегося в собственности муниципального образования Мглинский муниципальный район Брянской области, утвержденный постановлением администрации Мглинского района от 28.12.2017 года № 905 «Об утверждении  Положения «О комиссии по списанию имущества, находящегося в муниципальной собственности муниципального образования Мглинский район»  изложить в новой редакции, согласно приложению № 1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администрации Казеко А.Н.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.о.главы администрации района                                                   А.Г.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Коленченко Т.А.                                                                                                                     Направить: </w:t>
      </w:r>
    </w:p>
    <w:p>
      <w:pPr>
        <w:pStyle w:val="Normal"/>
        <w:rPr/>
      </w:pPr>
      <w:r>
        <w:rPr>
          <w:sz w:val="20"/>
          <w:szCs w:val="20"/>
        </w:rPr>
        <w:t>тел.2-24-19                                                                                                                                        1. В дело</w:t>
      </w:r>
    </w:p>
    <w:p>
      <w:pPr>
        <w:pStyle w:val="Normal"/>
        <w:ind w:left="8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2. Членам комисс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3. КУМИ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глинского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1435</wp:posOffset>
                </wp:positionV>
                <wp:extent cx="49834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260"/>
                              <w:gridCol w:w="21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.Н.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седатель комитета по управлению муниципальным имуществом администрации Мглинского рай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А.Гриб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ководитель аппарат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.В.Туйм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83.85pt;mso-wrap-distance-left:0pt;mso-wrap-distance-right:9pt;mso-wrap-distance-top:0pt;mso-wrap-distance-bottom:0pt;margin-top:-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260"/>
                        <w:gridCol w:w="21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.Н.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седатель комитета по управлению муниципальным имуществом администрации Мглинского район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А. Горбов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А.Гриб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ководитель аппарата администрации район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.В.Туйм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глинского района </w:t>
      </w:r>
    </w:p>
    <w:p>
      <w:pPr>
        <w:pStyle w:val="Normal"/>
        <w:jc w:val="right"/>
        <w:rPr/>
      </w:pPr>
      <w:r>
        <w:rPr/>
        <w:t>от ______________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списанию имущества, находящегося в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ственност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глин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6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зеко Александр Николаевич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меститель главы администрации района,                                            </w:t>
            </w:r>
            <w:r>
              <w:rPr>
                <w:i/>
              </w:rPr>
              <w:t>председатель комиссии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алина Анатольевна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тета по управлению муниципальным имуществом администрации Мглинского района, </w:t>
            </w:r>
            <w:r>
              <w:rPr>
                <w:i/>
              </w:rPr>
              <w:t>заместитель председателя комиссии</w:t>
            </w:r>
          </w:p>
          <w:p>
            <w:pPr>
              <w:pStyle w:val="Normal"/>
              <w:ind w:left="12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яшова Анна Семен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бухгалтерского учета и отчетности администрации райо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 Николай Александрови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авового отдела администрации район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рина Владимир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строительства, архитектуры, транспорта и коммунального хозяйств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амара Александр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комитета по управлению муниципальным имуществом администрации Мглинского райо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кова Наталья Егоров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инспектор комитета по управлению муниципальным имуществом администрации Мглинского района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04:00Z</dcterms:created>
  <dc:creator>Tanushka</dc:creator>
  <dc:description/>
  <cp:keywords/>
  <dc:language>en-US</dc:language>
  <cp:lastModifiedBy>Socseti</cp:lastModifiedBy>
  <cp:lastPrinted>2021-04-05T16:17:00Z</cp:lastPrinted>
  <dcterms:modified xsi:type="dcterms:W3CDTF">2023-06-01T10:29:00Z</dcterms:modified>
  <cp:revision>8</cp:revision>
  <dc:subject/>
  <dc:title>РОССИЙСКАЯ ФЕДЕРАЦИЯ</dc:title>
</cp:coreProperties>
</file>